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65735</wp:posOffset>
                </wp:positionV>
                <wp:extent cx="458089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pil Data Collec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D’S NAME:  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15pt;mso-wrap-distance-left:9.05pt;mso-wrap-distance-right:9.05pt;mso-wrap-distance-top:0pt;mso-wrap-distance-bottom:0pt;margin-top:-13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pil Data Collec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LD’S NAME:  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219"/>
        <w:gridCol w:w="457"/>
        <w:gridCol w:w="1806"/>
        <w:gridCol w:w="4056"/>
        <w:gridCol w:w="540"/>
      </w:tblGrid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Wel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a) Whit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itis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veller of  Irish Herita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Scott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ypsy/Ro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Ir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other white back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e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Brit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b)  Mixed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te and Black Caribbe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f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Other (please specify)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te and Black Afric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g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/>
              <w:t>I do not wish a national identity to be recorded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te and Asi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other mixed back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his information was provid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c) Asian or Asian Brit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Pupi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kistan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1028700</wp:posOffset>
                      </wp:positionV>
                      <wp:extent cx="285750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5pt;margin-top:-81pt;width:224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ngladesh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other Asian back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d) Black or Black British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ibbe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ric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other Black back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Chinese or Chinese Brit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) Any other ethnic back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o not wish an ethnic background to be recor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6840</wp:posOffset>
                </wp:positionV>
                <wp:extent cx="2752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nformation was provid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 xml:space="preserve">Parent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  <w:szCs w:val="40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pil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  <w:szCs w:val="40"/>
                              </w:rPr>
                              <w:t>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9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nformation was provid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/>
                        <w:t xml:space="preserve">Parent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  <w:szCs w:val="40"/>
                        </w:rPr>
                        <w:t>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pil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  <w:szCs w:val="40"/>
                        </w:rPr>
                        <w:t>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708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OETRE JUNIOR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31:00Z</dcterms:created>
  <dc:creator>IT Dept</dc:creator>
  <dc:description/>
  <cp:keywords/>
  <dc:language>en-US</dc:language>
  <cp:lastModifiedBy>MTCBC</cp:lastModifiedBy>
  <dcterms:modified xsi:type="dcterms:W3CDTF">2009-09-08T13:31:00Z</dcterms:modified>
  <cp:revision>2</cp:revision>
  <dc:subject/>
  <dc:title/>
</cp:coreProperties>
</file>